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Subtitle"/>
        <w:rPr>
          <w:color w:val="000000"/>
        </w:rPr>
      </w:pPr>
      <w:r>
        <w:rPr>
          <w:color w:val="000000"/>
        </w:rPr>
        <w:t>РАСПОРЯЖЕНИЕ</w:t>
      </w:r>
    </w:p>
    <w:p>
      <w:pPr>
        <w:pStyle w:val="Normal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т 14.03.2011</w:t>
        <w:tab/>
        <w:tab/>
        <w:tab/>
        <w:tab/>
        <w:tab/>
        <w:tab/>
        <w:tab/>
        <w:tab/>
        <w:tab/>
        <w:t>№ 503-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проведении аукциона по продаже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ава на заключение договоров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аренды земельных участ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На основании статей 29, 30.1, 38, 38.1 Земельного кодекса Российской Федерации </w:t>
      </w:r>
      <w:r>
        <w:rPr>
          <w:sz w:val="26"/>
          <w:szCs w:val="26"/>
        </w:rPr>
        <w:t>от 25.10.2001 № 136-ФЗ</w:t>
      </w:r>
      <w:r>
        <w:rPr>
          <w:sz w:val="26"/>
        </w:rPr>
        <w:t>, постановления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рассмотрев материалы, предоставленные Управлением по муниципальному имуществу:</w:t>
      </w:r>
    </w:p>
    <w:p>
      <w:pPr>
        <w:pStyle w:val="TextBody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Провести 25.04.2011 аукцион, открытый по составу участников, с открытой формой подачи предложений, по продаже права на заключение договоров аренды земельных участков, сроком на 3 года, относящихся к категории земель «земли населенных пунктов», предназнач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2"/>
          <w:sz w:val="26"/>
        </w:rPr>
        <w:t>Под строительство индивидуального жилого дома, кадастровый номер 86:15:0101016:93, площадью 1227 кв. м., по адресу: г. Пыть-Ях, мкр. № 2 «а» «Лесников», ул. Комсомольская, 3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16:106, площадью 1343 кв. м., по адресу: </w:t>
      </w:r>
      <w:r>
        <w:rPr>
          <w:spacing w:val="2"/>
          <w:sz w:val="26"/>
        </w:rPr>
        <w:t>г. Пыть-Ях, мкр. № 2 «а» «Лесников», ул. Таежная, 11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26:280, площадью 1017 кв. м., по адресу: </w:t>
      </w:r>
      <w:r>
        <w:rPr>
          <w:spacing w:val="2"/>
          <w:sz w:val="26"/>
        </w:rPr>
        <w:t>г. Пыть-Ях, мкр. № 9 «Черемушки», ул. Обская, 30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26:435, площадью 1053 кв. м., по адресу: </w:t>
      </w:r>
      <w:r>
        <w:rPr>
          <w:spacing w:val="2"/>
          <w:sz w:val="26"/>
        </w:rPr>
        <w:t>г. Пыть-Ях, мкр. № 9 «Черемушки», пер. Цветочный, 3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z w:val="26"/>
        </w:rPr>
        <w:t xml:space="preserve">Под строительство индивидуального жилого дома, кадастровый номер 86:15:0101026:670, площадью 870 кв. м., по адресу: </w:t>
      </w:r>
      <w:r>
        <w:rPr>
          <w:spacing w:val="2"/>
          <w:sz w:val="26"/>
        </w:rPr>
        <w:t>г. Пыть-Ях, мкр. № 9 «Черемушки», пер. Цветочный,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од строительство производственной базы, кадастровый номер 86:15:0101030:368, площадью 18092 кв. м. Местоположение земельного участка: г. Пыть-Ях, промзона «Южная»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4"/>
          <w:sz w:val="26"/>
          <w:szCs w:val="26"/>
        </w:rPr>
        <w:t>Под строительство производственной базы, кадастровый номер 86:15:0101030:367, площадью 38377 кв. м. Местоположение земельного участка: г. Пыть-Ях, промзона «Юж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4"/>
          <w:sz w:val="26"/>
          <w:szCs w:val="26"/>
        </w:rPr>
        <w:t>Под строительство производственной базы, кадастровый номер 86:15:0101030:366, площадью 34066 кв. м. Местоположение земельного участка: г. Пыть-Ях, промзона «Юж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4"/>
          <w:sz w:val="26"/>
          <w:szCs w:val="26"/>
        </w:rPr>
        <w:t>Под строительство производственной базы, кадастровый номер 86:15:0101030:365, площадью 32448 кв. м. Местоположение земельного участка: г. Пыть-Ях, промзона «Юж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pacing w:val="-2"/>
          <w:sz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 В.) опубликовать постановление </w:t>
      </w:r>
      <w:r>
        <w:rPr>
          <w:sz w:val="26"/>
        </w:rPr>
        <w:t xml:space="preserve">и информационное сообщение о проведении аукциона (приложение) </w:t>
      </w:r>
      <w:r>
        <w:rPr>
          <w:spacing w:val="-2"/>
          <w:sz w:val="26"/>
        </w:rPr>
        <w:t>в печатном средстве массовой информации «Официальный вестник» и разместить на официальном сайте Администрации города Пыть-Ях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Cs w:val="26"/>
        </w:rPr>
      </w:pPr>
      <w:r>
        <w:rPr>
          <w:spacing w:val="-4"/>
          <w:sz w:val="26"/>
        </w:rPr>
        <w:t xml:space="preserve">Контроль за выполнением распоряжения возложить на заместителя Главы города по </w:t>
      </w:r>
      <w:r>
        <w:rPr>
          <w:color w:val="000000"/>
          <w:spacing w:val="-4"/>
          <w:sz w:val="26"/>
        </w:rPr>
        <w:t>финансам и экономике – председателя комитета по финансам</w:t>
      </w:r>
      <w:r>
        <w:rPr>
          <w:spacing w:val="-4"/>
          <w:sz w:val="26"/>
        </w:rPr>
        <w:t xml:space="preserve"> Стадлер Р. И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И. о. Главы города </w:t>
        <w:tab/>
        <w:tab/>
        <w:tab/>
        <w:tab/>
        <w:tab/>
        <w:tab/>
        <w:t xml:space="preserve">      </w:t>
        <w:tab/>
        <w:t>Н. В. Кравченк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i/>
      <w:iCs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27:00Z</dcterms:created>
  <dc:creator>Управление делами</dc:creator>
  <dc:description/>
  <dc:language>en-US</dc:language>
  <cp:lastModifiedBy>Aseeva</cp:lastModifiedBy>
  <cp:lastPrinted>2011-03-15T09:18:00Z</cp:lastPrinted>
  <dcterms:modified xsi:type="dcterms:W3CDTF">2011-03-15T04:22:00Z</dcterms:modified>
  <cp:revision>30</cp:revision>
  <dc:subject/>
  <dc:title>Российская Федерация</dc:title>
</cp:coreProperties>
</file>